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EMA XXV. LAS LENGUAS Y DIALECTOS DE ESPAÑA. LA LENGUA ESPAÑOLA EN AMERICA</w:t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/>
      </w:pPr>
      <w:r>
        <w:rPr/>
        <w:t>LENGUAS DE ESPAÑ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oexisten cuatro lenguas: catalán, gallego, vasco y castellano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español, gallego y catalán son románicas; el vasco no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El español en Améric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Los primeros pobladores de aquellas tierras son andaluces y canarios en su mayoría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enómenos destacado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onética y fonología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seseo: cinco (sinco), casa (caza), cine (sine). Esto también se encuentra en la península en gran parte de Andalucía, Canarias y Extremadura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realizaciones, con o sin distinción de ll, y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spiración o pérdida de la /s/. Este (ehte); mosca (mohca). También se da en la parte centro y meridional de España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fusión de /l/ y /r/. Carne (calne); alma (arma); multa (murta)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orfosintaxi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Voseo: uso del pronombre vos en lugar de tú y de ustedes en lugar de vosotros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eísmo, laísmo, loísmo. En Hispanoamérica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mpleo de los por nos y nosotros. “vamolos”, “los vamos”. En muchas regiones de América, pero también en Murcia y en Cádiz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vertAlign w:val="superscript"/>
          <w:lang w:val="es-ES_tradnl"/>
        </w:rPr>
      </w:pPr>
      <w:r>
        <w:rPr>
          <w:sz w:val="24"/>
          <w:vertAlign w:val="superscript"/>
          <w:lang w:val="es-ES_tradnl"/>
        </w:rPr>
      </w:r>
    </w:p>
    <w:p>
      <w:pPr>
        <w:pStyle w:val="Normal"/>
        <w:jc w:val="both"/>
        <w:rPr>
          <w:sz w:val="24"/>
          <w:vertAlign w:val="superscript"/>
          <w:lang w:val="es-ES_tradnl"/>
        </w:rPr>
      </w:pPr>
      <w:r>
        <w:rPr>
          <w:sz w:val="24"/>
          <w:vertAlign w:val="superscript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3:27:00Z</dcterms:created>
  <dc:creator>Encarni</dc:creator>
  <dc:description/>
  <dc:language>en-US</dc:language>
  <cp:lastModifiedBy>Encarni</cp:lastModifiedBy>
  <dcterms:modified xsi:type="dcterms:W3CDTF">2001-05-07T13:49:00Z</dcterms:modified>
  <cp:revision>1</cp:revision>
  <dc:subject/>
  <dc:title>TEMA XXV</dc:title>
</cp:coreProperties>
</file>